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                                                 </w:t>
      </w: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>[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отопительному периоду 2025/2026 год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8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 Комиссия является коллегиальным органом по вопросам подготовки теплоснабжающих, теплосетевых организаций и потребителей тепловой энергии, расположенных на территории Ордынского района Новосибирской области (далее – организации), к отопительному периоду 2025/2026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 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правовыми актами Российской Федерации, Новосибирской области, муниципальными правовыми актами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5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 Обеспечение взаимодействия органов местного самоуправления Ордынского района Новосибирской области с организациями по подготовке и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работе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 Реализация единой политики на территории Ордынского района Новосибирской области по вопросам проведения оценки обеспечения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 Проведение проверки выполнения организациями требований по готовности к отопительному периоду, установленных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обеспечения готовности к отопительному периоду, утвержденными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(далее – требования по готовности к отопительному период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 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 Составление акта оценки обеспечения готовности и паспорта обеспечения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86"/>
      <w:bookmarkEnd w:id="2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 Запрашивать и получать от структурных подразделений администрации Ордынского района Новосибирской области,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 Приглашать и заслушивать на заседаниях комиссии представителей структурных подразделений администрации Ордынского района Новосибирской области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91"/>
      <w:bookmarkEnd w:id="3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утверждает повестку дня заседания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 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sz w:val="28"/>
          <w:szCs w:val="28"/>
          <w:lang w:eastAsia="ru-RU"/>
        </w:rPr>
      </w:pPr>
      <w:r>
        <w:rPr>
          <w:color w:val="DDD9C3"/>
          <w:u w:val="single"/>
          <w:lang w:eastAsia="ru-RU"/>
        </w:rPr>
        <w:t>[МЕСТО ДЛЯ ПОДПИСИ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D1D9B36584B57EBD8FD02785371F9F9A1430F9DE33E48B4CD009oDw8F" TargetMode="External"/><Relationship Id="rId3" Type="http://schemas.openxmlformats.org/officeDocument/2006/relationships/hyperlink" Target="consultantplus://offline/ref=69D1D9B36584B57EBD8FD02785371F9F991832F4D262B3891D8507DD39BC3A55716BDE8CB837A25Do3w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6:51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5-03-10T11:27:00Z</dcterms:modified>
  <cp:revision>15</cp:revision>
  <dc:subject/>
  <dc:title/>
</cp:coreProperties>
</file>